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hongol “Daniel López”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pichongol.blogspot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ichongol@yahoo.com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RemoteLogin Class, Login genérico para AJAX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moteLogin intenta facilitar la programación de un Modulo de Login en Ajax, a través de una clase escrita en PHP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4325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trata de un Login genérico, que además le agrega una barra de progreso a modo decorativ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idea que se persigue con RemoteLogin, es que todo webmaster interesado pueda incluir en su sitio un módulo de login basado en AJAX + Javascript + CSS, obteniendo no sólo un impacto visual, sino también una mayor performance en un módulo tan importante para un sistema Web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ara ver una demo, click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aquí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chivos del Paquet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moteLogin.class.php: </w:t>
      </w:r>
      <w:r>
        <w:rPr>
          <w:rFonts w:cs="Arial" w:ascii="Arial" w:hAnsi="Arial"/>
          <w:sz w:val="22"/>
          <w:szCs w:val="22"/>
        </w:rPr>
        <w:t xml:space="preserve">Contiene los métodos necesarios para realizar el Login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moteLogin.init.php: </w:t>
      </w:r>
      <w:r>
        <w:rPr>
          <w:rFonts w:cs="Arial" w:ascii="Arial" w:hAnsi="Arial"/>
          <w:sz w:val="22"/>
          <w:szCs w:val="22"/>
        </w:rPr>
        <w:t>Parámetros de configuración del RemoteLogin clas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emo.css: </w:t>
      </w:r>
      <w:r>
        <w:rPr>
          <w:rFonts w:cs="Arial" w:ascii="Arial" w:hAnsi="Arial"/>
          <w:sz w:val="22"/>
          <w:szCs w:val="22"/>
        </w:rPr>
        <w:t>CSS Stylesheet de la demostració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ogress_div.css: </w:t>
      </w:r>
      <w:r>
        <w:rPr>
          <w:rFonts w:cs="Arial" w:ascii="Arial" w:hAnsi="Arial"/>
          <w:sz w:val="22"/>
          <w:szCs w:val="22"/>
        </w:rPr>
        <w:t xml:space="preserve">CSS Stylesheet del layer de la barra de progreso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ogress_div: </w:t>
      </w:r>
      <w:r>
        <w:rPr>
          <w:rFonts w:cs="Arial" w:ascii="Arial" w:hAnsi="Arial"/>
          <w:sz w:val="22"/>
          <w:szCs w:val="22"/>
        </w:rPr>
        <w:t>El layer de la barra de progreso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XMLHttpRequest.js: </w:t>
      </w:r>
      <w:r>
        <w:rPr>
          <w:rFonts w:cs="Arial" w:ascii="Arial" w:hAnsi="Arial"/>
          <w:sz w:val="22"/>
          <w:szCs w:val="22"/>
        </w:rPr>
        <w:t>Funciones javascript para utilización de Ajax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mo.php: </w:t>
      </w:r>
      <w:r>
        <w:rPr>
          <w:rFonts w:cs="Arial" w:ascii="Arial" w:hAnsi="Arial"/>
          <w:sz w:val="22"/>
          <w:szCs w:val="22"/>
        </w:rPr>
        <w:t>Eso mism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mo_validate_user.php: </w:t>
      </w:r>
      <w:r>
        <w:rPr>
          <w:rFonts w:cs="Arial" w:ascii="Arial" w:hAnsi="Arial"/>
          <w:sz w:val="22"/>
          <w:szCs w:val="22"/>
        </w:rPr>
        <w:t>Toma los datos del usuario y realiza el Logi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o de Us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o dijimos anteriormente, en demo.php tenemos un claro ejemplo de su uso. Su puesta en marcha consiste de 5 paso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Configuración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moteLogin.init.sample setear los parámetros correspondien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ombrar RemoteLogin.init.sample a RemoteLogin.init.ph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) Instanciación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bemos iniciar e instanciar el RemoteLogin haciendo el include correspondiente. Esto nos proporciona un objeto de tipo RemoteLogin, con el nombre $loginDriv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*** Inicia el RemoteLogin, obtenemos $loginBuilder ***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($_SERVER['DOCUMENT_ROOT'].'classes/RemoteLogin.init.php')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) Creación del Formulario HTML con capacidades AJAX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400165" cy="332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ilizaremos eventos Javascript para disparar el RemoteLogin. Para ello, utilizando el $loginDriver, dotaremos al formulario html de la información necesari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mos el formulario HTML donde lo necesitemos y le imprimimos su acti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&lt;form &lt;?=$loginDriver-&gt;printFormAction();?&gt;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mos el DIV HTML para los mensajes de error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&lt;?=$loginDriver-&gt;printMsgDiv();?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mos los INPUT HTML, para el username y el password. En caso de que necesitamos setearles otros atributos a dichos elementos, la función de impresión los acepta como Parámetros. Ver demo.php, o la imagen superio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Inclusión de XMLHttpRequest.js y progress_div.htm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cesitamos incluir el XMLHttpRequest.js dentro de las etiquetas &lt;head&gt;&lt;/head&gt;. Dicho archivo contiene la lógica para Ajax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head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? $loginDriver-&gt;printHeader(); ?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/head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más, debemos incluir progress_div.html, que nos proporciona del efecto de barra de progreso, dentro de los tags &lt;body&gt;&lt;/body&gt;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919345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bod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? include("html/progress_div.html") ?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/bod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Adecuación del .css al estilo de tu sit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gress_div.css contiene los estilos del progress_div.html. Es cuestión de adaptarlos para que el login de tu sitio luzca homogéneo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ondicionamientos para el Ajax Reque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moteLogin.init.php tenemos la siguiente línea de configuració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/ Quien procesa la petición Aja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("PATH_TO_RESPONSER", 'http://www.tusitio.com/responser.php'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sponser es el script que toma el Ajax Request y devuelve los resultados, siendo resultados posibl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n satisfactorio =&gt; "yes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n incorrecto =&gt; "0,1,2,...", siendo este valor subíndice del array de errores, también presente en RemoteLogin.init.ph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cript demo_validate_user.php es un ejemplo de dicho responser, aunque solo chequeando que usuario y password sean "guest". Lo lógico y más frecuente es que con estos dos datos se interactúe con alguna base de datos, o con un archivo de usuario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niel “Pichongol” López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pichongol.blogspot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pichongol@yahoo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chongol.blogspot.com/" TargetMode="External"/><Relationship Id="rId3" Type="http://schemas.openxmlformats.org/officeDocument/2006/relationships/hyperlink" Target="mailto:pichongol@yahoo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aestrosdelweb.com/remotelogin/demo.php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pichongol.blogspot.com/" TargetMode="External"/><Relationship Id="rId9" Type="http://schemas.openxmlformats.org/officeDocument/2006/relationships/hyperlink" Target="mailto:pichongol@yahoo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2:34:00Z</dcterms:created>
  <dc:creator>Daniel</dc:creator>
  <dc:description/>
  <cp:keywords/>
  <dc:language>en-US</dc:language>
  <cp:lastModifiedBy>Daniel</cp:lastModifiedBy>
  <dcterms:modified xsi:type="dcterms:W3CDTF">2006-10-17T04:44:00Z</dcterms:modified>
  <cp:revision>5</cp:revision>
  <dc:subject/>
  <dc:title>PHP4 y PHP5: ¿Cual elegir</dc:title>
</cp:coreProperties>
</file>